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Александров  Александр  Александр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3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8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63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308012,  Российская  Федерация,  Белгородская  обл,  Яковлевский  р-н, с. Шопино,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ул.  Костикова,  д. 34,  (RU)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Разработка рубрикатора и подбор материалов БД.</w:t>
            </w:r>
          </w:p>
        </w:tc>
      </w:tr>
      <w:tr>
        <w:trPr>
          <w:trHeight w:val="141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1334179906"/>
            <w:bookmarkStart w:id="1" w:name="__Fieldmark__0_1334179906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1334179906"/>
            <w:bookmarkStart w:id="3" w:name="__Fieldmark__1_1334179906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1334179906"/>
            <w:bookmarkStart w:id="5" w:name="__Fieldmark__2_1334179906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 </w:t>
            </w:r>
          </w:p>
        </w:tc>
      </w:tr>
      <w:tr>
        <w:trPr>
          <w:trHeight w:val="153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7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40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1334179906"/>
            <w:bookmarkStart w:id="7" w:name="__Fieldmark__3_1334179906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1334179906"/>
            <w:bookmarkStart w:id="9" w:name="__Fieldmark__4_1334179906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1334179906"/>
            <w:bookmarkStart w:id="11" w:name="__Fieldmark__5_1334179906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241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Т.М. Давы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«05» сентября 2020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64" w:right="964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6:00Z</dcterms:created>
  <dc:creator>otd6901</dc:creator>
  <dc:description/>
  <cp:keywords/>
  <dc:language>en-US</dc:language>
  <cp:lastModifiedBy>User</cp:lastModifiedBy>
  <cp:lastPrinted>2016-04-12T13:37:00Z</cp:lastPrinted>
  <dcterms:modified xsi:type="dcterms:W3CDTF">2020-09-10T06:53:00Z</dcterms:modified>
  <cp:revision>22</cp:revision>
  <dc:subject/>
  <dc:title>ВХОДЯЩИЙ НОМЕР ВК</dc:title>
</cp:coreProperties>
</file>